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byn Sowry (Becker)</w:t>
        <w:tab/>
        <w:t>1 Sim Street Matamata</w:t>
        <w:tab/>
        <w:tab/>
        <w:tab/>
        <w:t>07 888 6385</w:t>
        <w:tab/>
        <w:t>graeme.robyn@xtra.co.nz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nie McCreary(Becker)</w:t>
        <w:tab/>
        <w:t>6 Lucy Murcott Pl Stoke, Nelson</w:t>
        <w:tab/>
        <w:tab/>
        <w:t>03 5473653</w:t>
        <w:tab/>
      </w:r>
      <w:hyperlink r:id="rId2">
        <w:r>
          <w:rPr>
            <w:rStyle w:val="InternetLink"/>
            <w:sz w:val="20"/>
            <w:szCs w:val="20"/>
            <w:lang w:val="en-US"/>
          </w:rPr>
          <w:t>joknanie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therine Wood (Hall)</w:t>
        <w:tab/>
        <w:t>95 Lakewood Dr Taupo</w:t>
        <w:tab/>
        <w:tab/>
        <w:tab/>
        <w:t>07 3778969</w:t>
        <w:tab/>
      </w:r>
      <w:hyperlink r:id="rId3">
        <w:r>
          <w:rPr>
            <w:rStyle w:val="InternetLink"/>
            <w:sz w:val="20"/>
            <w:szCs w:val="20"/>
            <w:lang w:val="en-US"/>
          </w:rPr>
          <w:t>dccm@actrix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are Hitchcock(Dale)</w:t>
        <w:tab/>
        <w:t>487 Old Te Aroha Rd. R D 1 Matamata</w:t>
        <w:tab/>
        <w:t>07 8887812</w:t>
        <w:tab/>
      </w:r>
      <w:hyperlink r:id="rId4">
        <w:r>
          <w:rPr>
            <w:rStyle w:val="InternetLink"/>
            <w:sz w:val="20"/>
            <w:szCs w:val="20"/>
            <w:lang w:val="en-US"/>
          </w:rPr>
          <w:t>hitchcock.five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rryn Hedley</w:t>
        <w:tab/>
        <w:tab/>
        <w:t>8 Rata St Eastbourne, Wellington</w:t>
        <w:tab/>
        <w:tab/>
        <w:t>04 5620236</w:t>
        <w:tab/>
      </w:r>
      <w:hyperlink r:id="rId5">
        <w:r>
          <w:rPr>
            <w:rStyle w:val="InternetLink"/>
            <w:sz w:val="20"/>
            <w:szCs w:val="20"/>
            <w:lang w:val="en-US"/>
          </w:rPr>
          <w:t>merryn.hedley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ephen Jackson</w:t>
        <w:tab/>
        <w:tab/>
        <w:t>63 Ngataringa Rd Devonport Auckland</w:t>
        <w:tab/>
        <w:t>09 4457588</w:t>
        <w:tab/>
      </w:r>
      <w:hyperlink r:id="rId6">
        <w:r>
          <w:rPr>
            <w:rStyle w:val="InternetLink"/>
            <w:sz w:val="20"/>
            <w:szCs w:val="20"/>
            <w:lang w:val="en-US"/>
          </w:rPr>
          <w:t>kirsty&amp;steve@hotmail.com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byn McMillan</w:t>
        <w:tab/>
        <w:t>(Woolsey) 18 Ulster Rd, Blockhouse Bay Auckland</w:t>
        <w:tab/>
        <w:t>09 8289453</w:t>
        <w:tab/>
      </w:r>
      <w:hyperlink r:id="rId7">
        <w:r>
          <w:rPr>
            <w:rStyle w:val="InternetLink"/>
            <w:sz w:val="20"/>
            <w:szCs w:val="20"/>
            <w:lang w:val="en-US"/>
          </w:rPr>
          <w:t>robynmcm@slinmgshot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rray Hitchcock</w:t>
        <w:tab/>
        <w:t>99 Te Kawa Rd, R D 3, Te Awamutu</w:t>
        <w:tab/>
        <w:t>07 8711988</w:t>
        <w:tab/>
      </w:r>
      <w:hyperlink r:id="rId8">
        <w:r>
          <w:rPr>
            <w:rStyle w:val="InternetLink"/>
            <w:sz w:val="20"/>
            <w:szCs w:val="20"/>
            <w:lang w:val="en-US"/>
          </w:rPr>
          <w:t>hitchies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ulie Gagen(Saunders)</w:t>
        <w:tab/>
        <w:t>2 Foxbridge Lane, Takanini</w:t>
        <w:tab/>
        <w:tab/>
        <w:t>09 2984197</w:t>
        <w:tab/>
      </w:r>
      <w:hyperlink r:id="rId9">
        <w:r>
          <w:rPr>
            <w:rStyle w:val="InternetLink"/>
            <w:sz w:val="20"/>
            <w:szCs w:val="20"/>
            <w:lang w:val="en-US"/>
          </w:rPr>
          <w:t>juliegagen@hotmail.com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ephen Panckhurst</w:t>
        <w:tab/>
        <w:t>33 Ferryhill Rd, Mt Eden, Auckland</w:t>
        <w:tab/>
        <w:t>09 6301510</w:t>
        <w:tab/>
        <w:t>stephen@panckhurst.co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evor Vowles</w:t>
        <w:tab/>
        <w:tab/>
        <w:t>163 LKanglands Rd R D 1 Tirau</w:t>
        <w:tab/>
        <w:tab/>
        <w:t>07 8831989</w:t>
        <w:tab/>
      </w:r>
      <w:hyperlink r:id="rId10">
        <w:r>
          <w:rPr>
            <w:rStyle w:val="InternetLink"/>
            <w:sz w:val="20"/>
            <w:szCs w:val="20"/>
            <w:lang w:val="en-US"/>
          </w:rPr>
          <w:t>tk.vowles@infogen.net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n Paterson</w:t>
        <w:tab/>
        <w:tab/>
        <w:t>28 Jellicoe St Te Puke</w:t>
        <w:tab/>
        <w:tab/>
        <w:tab/>
        <w:t xml:space="preserve">07 5739403 (Wk) </w:t>
      </w:r>
      <w:hyperlink r:id="rId11">
        <w:r>
          <w:rPr>
            <w:rStyle w:val="InternetLink"/>
            <w:sz w:val="20"/>
            <w:szCs w:val="20"/>
            <w:lang w:val="en-US"/>
          </w:rPr>
          <w:t>nat.opc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ke Bibby</w:t>
        <w:tab/>
        <w:tab/>
        <w:t>32 Corinna St Tauranga</w:t>
        <w:tab/>
        <w:tab/>
        <w:tab/>
        <w:t>07 5442609</w:t>
        <w:tab/>
      </w:r>
      <w:hyperlink r:id="rId12">
        <w:r>
          <w:rPr>
            <w:rStyle w:val="InternetLink"/>
            <w:sz w:val="20"/>
            <w:szCs w:val="20"/>
            <w:lang w:val="en-US"/>
          </w:rPr>
          <w:t>mbibby@excite.com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ison Seifert (Ihle)</w:t>
        <w:tab/>
        <w:t>253 Raetihi-Ohura Rd, RD 6 Raetihi</w:t>
        <w:tab/>
        <w:t>06 3854779</w:t>
        <w:tab/>
      </w:r>
      <w:hyperlink r:id="rId13">
        <w:r>
          <w:rPr>
            <w:rStyle w:val="InternetLink"/>
            <w:sz w:val="20"/>
            <w:szCs w:val="20"/>
            <w:lang w:val="en-US"/>
          </w:rPr>
          <w:t>seifertda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ck Jones</w:t>
        <w:tab/>
        <w:tab/>
        <w:t>39 Murray Hill Circle Baltimore MD 21212</w:t>
        <w:tab/>
        <w:t>1 410 3774232</w:t>
        <w:tab/>
      </w:r>
      <w:hyperlink r:id="rId14">
        <w:r>
          <w:rPr>
            <w:rStyle w:val="InternetLink"/>
            <w:sz w:val="20"/>
            <w:szCs w:val="20"/>
            <w:lang w:val="en-US"/>
          </w:rPr>
          <w:t>nick@jhu.edu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lenda Corkill(Pearce)</w:t>
        <w:tab/>
        <w:t>52 Taotaoroa Rd, R D 2 Matamata</w:t>
        <w:tab/>
        <w:tab/>
        <w:t>07 8881733</w:t>
        <w:tab/>
      </w:r>
      <w:hyperlink r:id="rId15">
        <w:r>
          <w:rPr>
            <w:rStyle w:val="InternetLink"/>
            <w:sz w:val="20"/>
            <w:szCs w:val="20"/>
            <w:lang w:val="en-US"/>
          </w:rPr>
          <w:t>corkill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vid Blanchett</w:t>
        <w:tab/>
        <w:tab/>
        <w:t>41 Ingleton Tce Hamilton</w:t>
        <w:tab/>
        <w:tab/>
        <w:tab/>
        <w:t>07 8551289</w:t>
        <w:tab/>
      </w:r>
      <w:hyperlink r:id="rId16">
        <w:r>
          <w:rPr>
            <w:rStyle w:val="InternetLink"/>
            <w:sz w:val="20"/>
            <w:szCs w:val="20"/>
            <w:lang w:val="en-US"/>
          </w:rPr>
          <w:t>dblanchett@beattie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ane Marshall</w:t>
        <w:tab/>
        <w:tab/>
        <w:t>104 12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Ave Tauranga</w:t>
        <w:tab/>
        <w:tab/>
        <w:tab/>
        <w:t>08 5715181</w:t>
        <w:tab/>
      </w:r>
      <w:hyperlink r:id="rId17">
        <w:r>
          <w:rPr>
            <w:rStyle w:val="InternetLink"/>
            <w:sz w:val="20"/>
            <w:szCs w:val="20"/>
            <w:lang w:val="en-US"/>
          </w:rPr>
          <w:t>shane@emlaw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dmonds Marshall</w:t>
        <w:tab/>
        <w:tab/>
        <w:tab/>
        <w:t>07 888 813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ynette Smith(Stanley)</w:t>
        <w:tab/>
        <w:t>9 Kaimai Drive Matamata</w:t>
        <w:tab/>
        <w:tab/>
        <w:tab/>
        <w:t>07 8885589</w:t>
        <w:tab/>
      </w:r>
      <w:hyperlink r:id="rId18">
        <w:r>
          <w:rPr>
            <w:rStyle w:val="InternetLink"/>
            <w:sz w:val="20"/>
            <w:szCs w:val="20"/>
            <w:lang w:val="en-US"/>
          </w:rPr>
          <w:t>clarke.cst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ather Rangi-Muriwai</w:t>
        <w:tab/>
        <w:t>2 Beatty Rd Matamata</w:t>
        <w:tab/>
        <w:tab/>
        <w:tab/>
        <w:t>07 8887288</w:t>
        <w:tab/>
      </w:r>
      <w:hyperlink r:id="rId19">
        <w:r>
          <w:rPr>
            <w:rStyle w:val="InternetLink"/>
            <w:sz w:val="20"/>
            <w:szCs w:val="20"/>
            <w:lang w:val="en-US"/>
          </w:rPr>
          <w:t>rangimuriwa@paradise.net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ve Barton</w:t>
        <w:tab/>
        <w:tab/>
        <w:t>14 Buchanan St Devonport Auckland</w:t>
        <w:tab/>
        <w:t>09 4453773</w:t>
        <w:tab/>
      </w:r>
      <w:hyperlink r:id="rId20">
        <w:r>
          <w:rPr>
            <w:rStyle w:val="InternetLink"/>
            <w:sz w:val="20"/>
            <w:szCs w:val="20"/>
            <w:lang w:val="en-US"/>
          </w:rPr>
          <w:t>dpbarton@hotmail.com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e Callis(Wright)</w:t>
        <w:tab/>
        <w:t>1427 River Rd Hamilton</w:t>
        <w:tab/>
        <w:tab/>
        <w:tab/>
        <w:t>07 8543766</w:t>
        <w:tab/>
      </w:r>
      <w:hyperlink r:id="rId21">
        <w:r>
          <w:rPr>
            <w:rStyle w:val="InternetLink"/>
            <w:sz w:val="20"/>
            <w:szCs w:val="20"/>
            <w:lang w:val="en-US"/>
          </w:rPr>
          <w:t>gsmcallis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eith Hawe</w:t>
        <w:tab/>
        <w:tab/>
        <w:t>1940 Walton Rd Walton</w:t>
        <w:tab/>
        <w:tab/>
        <w:tab/>
        <w:t>07 8883770</w:t>
        <w:tab/>
      </w:r>
      <w:hyperlink r:id="rId22">
        <w:r>
          <w:rPr>
            <w:rStyle w:val="InternetLink"/>
            <w:sz w:val="20"/>
            <w:szCs w:val="20"/>
            <w:lang w:val="en-US"/>
          </w:rPr>
          <w:t>keith.leigh@actrix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elley Hunt(Candy)</w:t>
        <w:tab/>
        <w:t>27 Russell St Gisborne</w:t>
        <w:tab/>
        <w:tab/>
        <w:tab/>
        <w:t>06 8686849</w:t>
        <w:tab/>
      </w:r>
      <w:hyperlink r:id="rId23">
        <w:r>
          <w:rPr>
            <w:rStyle w:val="InternetLink"/>
            <w:sz w:val="20"/>
            <w:szCs w:val="20"/>
            <w:lang w:val="en-US"/>
          </w:rPr>
          <w:t>hunt.cdands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ay Wallace</w:t>
        <w:tab/>
        <w:tab/>
        <w:tab/>
        <w:tab/>
        <w:tab/>
        <w:tab/>
        <w:tab/>
        <w:tab/>
        <w:tab/>
      </w:r>
      <w:hyperlink r:id="rId24">
        <w:r>
          <w:rPr>
            <w:rStyle w:val="InternetLink"/>
            <w:sz w:val="20"/>
            <w:szCs w:val="20"/>
            <w:lang w:val="en-US"/>
          </w:rPr>
          <w:t>kaywallace@clear.net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ter Farmiloe</w:t>
        <w:tab/>
        <w:tab/>
        <w:t>17 Beresford St Bayswater Auckland</w:t>
        <w:tab/>
        <w:t>09 4456112</w:t>
        <w:tab/>
      </w:r>
      <w:hyperlink r:id="rId25">
        <w:r>
          <w:rPr>
            <w:rStyle w:val="InternetLink"/>
            <w:sz w:val="20"/>
            <w:szCs w:val="20"/>
            <w:lang w:val="en-US"/>
          </w:rPr>
          <w:t>Peter.Farmiloe@airne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ill Stanley</w:t>
        <w:tab/>
        <w:tab/>
        <w:tab/>
        <w:tab/>
        <w:tab/>
        <w:tab/>
        <w:tab/>
        <w:tab/>
        <w:tab/>
      </w:r>
      <w:hyperlink r:id="rId26">
        <w:r>
          <w:rPr>
            <w:rStyle w:val="InternetLink"/>
            <w:sz w:val="20"/>
            <w:szCs w:val="20"/>
            <w:lang w:val="en-US"/>
          </w:rPr>
          <w:t>jill.stanley@irta.es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hyperlink r:id="rId27">
        <w:r>
          <w:rPr>
            <w:rStyle w:val="InternetLink"/>
            <w:sz w:val="20"/>
            <w:szCs w:val="20"/>
            <w:lang w:val="en-US"/>
          </w:rPr>
          <w:t>jjulian@world-net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o Raggett</w:t>
        <w:tab/>
        <w:tab/>
        <w:tab/>
        <w:tab/>
        <w:tab/>
        <w:tab/>
        <w:tab/>
        <w:tab/>
        <w:tab/>
      </w:r>
      <w:hyperlink r:id="rId28">
        <w:r>
          <w:rPr>
            <w:rStyle w:val="InternetLink"/>
            <w:sz w:val="20"/>
            <w:szCs w:val="20"/>
            <w:lang w:val="en-US"/>
          </w:rPr>
          <w:t>jpeter@co.arlington.va.us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ally Greed</w:t>
        <w:tab/>
        <w:tab/>
        <w:t>159 Owen St Newtown Wellingt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rgeurite Van der Kolk</w:t>
        <w:tab/>
        <w:t>669 Matakana Valley Rd R D 5 Warkwort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yce Wiles</w:t>
        <w:tab/>
        <w:tab/>
        <w:tab/>
        <w:tab/>
        <w:tab/>
        <w:tab/>
        <w:tab/>
        <w:tab/>
        <w:tab/>
      </w:r>
      <w:hyperlink r:id="rId29">
        <w:r>
          <w:rPr>
            <w:rStyle w:val="InternetLink"/>
            <w:sz w:val="20"/>
            <w:szCs w:val="20"/>
            <w:lang w:val="en-US"/>
          </w:rPr>
          <w:t>rw108@fastmail.fm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ant O’Sullivan</w:t>
        <w:tab/>
        <w:tab/>
        <w:t>18 Settlers Grove, Orew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ree Gheerbrant</w:t>
        <w:tab/>
        <w:t>2 Scott St, Bronte, NSW Australi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ndy Kirkwood</w:t>
        <w:tab/>
        <w:tab/>
        <w:t>10 Tuahine Cres Wainui Beach Gisbor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s Hawke</w:t>
        <w:tab/>
        <w:tab/>
        <w:t>185 Parapara Rd Tira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rk Henrikson</w:t>
        <w:tab/>
        <w:tab/>
        <w:t>Whirinako Rd Murapar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udith Collins</w:t>
        <w:tab/>
        <w:tab/>
        <w:t>420 Whitford Rd, RD 1 Howick Auckla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aeme Tomlinsson</w:t>
        <w:tab/>
        <w:t>19 Entrican Ave Remuera Auckla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ill Kennedy</w:t>
        <w:tab/>
        <w:tab/>
        <w:t>80 Puriri Rd Whenuapa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zzy Eyers</w:t>
        <w:tab/>
        <w:tab/>
        <w:t>Aard Ave Reporo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ce Eyers </w:t>
        <w:tab/>
        <w:tab/>
        <w:t xml:space="preserve"> 199 A Proctor Rd. R.D. 2 Taupiri </w:t>
        <w:tab/>
        <w:tab/>
        <w:tab/>
      </w: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bgeyers@xtra.co.nz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Craig Thomsons </w:t>
        <w:tab/>
        <w:t xml:space="preserve"> 1 Emerton Rd. R.D. 1 Katikati ph. 07 863 563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knanie@xtra.co.nz" TargetMode="External"/><Relationship Id="rId3" Type="http://schemas.openxmlformats.org/officeDocument/2006/relationships/hyperlink" Target="mailto:dccm@actrix.co.nz" TargetMode="External"/><Relationship Id="rId4" Type="http://schemas.openxmlformats.org/officeDocument/2006/relationships/hyperlink" Target="mailto:hitchcock.five@xtra.co.nz" TargetMode="External"/><Relationship Id="rId5" Type="http://schemas.openxmlformats.org/officeDocument/2006/relationships/hyperlink" Target="mailto:merryn.hedley@xtra.co.nz" TargetMode="External"/><Relationship Id="rId6" Type="http://schemas.openxmlformats.org/officeDocument/2006/relationships/hyperlink" Target="mailto:kirsty%26steve@hotmail.com" TargetMode="External"/><Relationship Id="rId7" Type="http://schemas.openxmlformats.org/officeDocument/2006/relationships/hyperlink" Target="mailto:robynmcm@slinmgshot.co.nz" TargetMode="External"/><Relationship Id="rId8" Type="http://schemas.openxmlformats.org/officeDocument/2006/relationships/hyperlink" Target="mailto:hitchies@xtra.co.nz" TargetMode="External"/><Relationship Id="rId9" Type="http://schemas.openxmlformats.org/officeDocument/2006/relationships/hyperlink" Target="mailto:juliegagen@hotmail.com" TargetMode="External"/><Relationship Id="rId10" Type="http://schemas.openxmlformats.org/officeDocument/2006/relationships/hyperlink" Target="mailto:tk.vowles@infogen.net.nz" TargetMode="External"/><Relationship Id="rId11" Type="http://schemas.openxmlformats.org/officeDocument/2006/relationships/hyperlink" Target="mailto:nat.opc@xtra.co.nz" TargetMode="External"/><Relationship Id="rId12" Type="http://schemas.openxmlformats.org/officeDocument/2006/relationships/hyperlink" Target="mailto:mbibby@excite.com" TargetMode="External"/><Relationship Id="rId13" Type="http://schemas.openxmlformats.org/officeDocument/2006/relationships/hyperlink" Target="mailto:seifertda@xtra.co.nz" TargetMode="External"/><Relationship Id="rId14" Type="http://schemas.openxmlformats.org/officeDocument/2006/relationships/hyperlink" Target="mailto:nick@jhu.edu" TargetMode="External"/><Relationship Id="rId15" Type="http://schemas.openxmlformats.org/officeDocument/2006/relationships/hyperlink" Target="mailto:corkill@xtra.co.nz" TargetMode="External"/><Relationship Id="rId16" Type="http://schemas.openxmlformats.org/officeDocument/2006/relationships/hyperlink" Target="mailto:dblanchett@beattie.co.nz" TargetMode="External"/><Relationship Id="rId17" Type="http://schemas.openxmlformats.org/officeDocument/2006/relationships/hyperlink" Target="mailto:shane@emlaw.co.nz" TargetMode="External"/><Relationship Id="rId18" Type="http://schemas.openxmlformats.org/officeDocument/2006/relationships/hyperlink" Target="mailto:clarke.cst@xtra.co.nz" TargetMode="External"/><Relationship Id="rId19" Type="http://schemas.openxmlformats.org/officeDocument/2006/relationships/hyperlink" Target="mailto:rangimuriwa@paradise.net.nz" TargetMode="External"/><Relationship Id="rId20" Type="http://schemas.openxmlformats.org/officeDocument/2006/relationships/hyperlink" Target="mailto:dpbarton@hotmail.com" TargetMode="External"/><Relationship Id="rId21" Type="http://schemas.openxmlformats.org/officeDocument/2006/relationships/hyperlink" Target="mailto:gsmcallis@xtra.co.nz" TargetMode="External"/><Relationship Id="rId22" Type="http://schemas.openxmlformats.org/officeDocument/2006/relationships/hyperlink" Target="mailto:keith.leigh@actrix.co.nz" TargetMode="External"/><Relationship Id="rId23" Type="http://schemas.openxmlformats.org/officeDocument/2006/relationships/hyperlink" Target="mailto:hunt.cdands@xtra.co.nz" TargetMode="External"/><Relationship Id="rId24" Type="http://schemas.openxmlformats.org/officeDocument/2006/relationships/hyperlink" Target="mailto:kaywallace@clear.net.nz" TargetMode="External"/><Relationship Id="rId25" Type="http://schemas.openxmlformats.org/officeDocument/2006/relationships/hyperlink" Target="mailto:Peter.Farmiloe@airne.co.nz" TargetMode="External"/><Relationship Id="rId26" Type="http://schemas.openxmlformats.org/officeDocument/2006/relationships/hyperlink" Target="mailto:jill.stanley@irta.es" TargetMode="External"/><Relationship Id="rId27" Type="http://schemas.openxmlformats.org/officeDocument/2006/relationships/hyperlink" Target="mailto:jjulian@world-net.co.nz" TargetMode="External"/><Relationship Id="rId28" Type="http://schemas.openxmlformats.org/officeDocument/2006/relationships/hyperlink" Target="mailto:jpeter@co.arlington.va.us" TargetMode="External"/><Relationship Id="rId29" Type="http://schemas.openxmlformats.org/officeDocument/2006/relationships/hyperlink" Target="mailto:rw108@fastmail.fm" TargetMode="External"/><Relationship Id="rId30" Type="http://schemas.openxmlformats.org/officeDocument/2006/relationships/hyperlink" Target="mailto:bgeyers@xtra.co.nz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2:14:00Z</dcterms:created>
  <dc:creator> </dc:creator>
  <dc:description/>
  <cp:keywords/>
  <dc:language>en-US</dc:language>
  <cp:lastModifiedBy>Alan Hitchcock</cp:lastModifiedBy>
  <cp:lastPrinted>2005-02-20T14:59:00Z</cp:lastPrinted>
  <dcterms:modified xsi:type="dcterms:W3CDTF">2006-04-29T02:14:00Z</dcterms:modified>
  <cp:revision>2</cp:revision>
  <dc:subject/>
  <dc:title>Robyn Sowry (Becker)</dc:title>
</cp:coreProperties>
</file>